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illiam Walpole</w:t>
      </w:r>
    </w:p>
    <w:p>
      <w:pPr>
        <w:pStyle w:val="Normal"/>
        <w:rPr>
          <w:sz w:val="24"/>
        </w:rPr>
      </w:pPr>
      <w:r>
        <w:rPr>
          <w:sz w:val="24"/>
        </w:rPr>
        <w:t>Task Analysis: Literacy</w:t>
      </w:r>
    </w:p>
    <w:p>
      <w:pPr>
        <w:pStyle w:val="Normal"/>
        <w:rPr>
          <w:sz w:val="24"/>
        </w:rPr>
      </w:pPr>
      <w:r>
        <w:rPr>
          <w:sz w:val="24"/>
        </w:rPr>
        <w:t>Assignment # 5</w:t>
      </w:r>
    </w:p>
    <w:p>
      <w:pPr>
        <w:pStyle w:val="Normal"/>
        <w:rPr>
          <w:sz w:val="24"/>
        </w:rPr>
      </w:pPr>
      <w:r>
        <w:rPr>
          <w:sz w:val="24"/>
        </w:rPr>
        <w:t>Syll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e task analysis I chose for literacy is teaching what a syllable is.  This skill is usually taught to students learning on a K-3 grade level.  In order to complete this task I chose clapping hands together to the beat of a word as a strategy.  The first word to practice is the students’ own name.  The next word to practice will be the word “September”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irst look at your name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ay your name out loud. “William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 will say each part of my name separately and clap each time I say a part of the name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ay your name and clap for each time you make a sound. “Will-iam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 clapped two times. “Will” and “iam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ecause I clapped two times, I have two syllables in my name!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Now you can try with your name. 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irst look at your name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ay your name out loud. “David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ay your name and clap for each time you make a sound. “Dav-id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ow many times did you clap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That’s right, you clapped two times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ow many syllables do you have in your name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t’s right, you have two syllables in your name!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w let’s try a word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word is “September”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et’s say each part of the word separately and clap each time we say a part of the word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et’s say the first part. “Sep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t’s one syllable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w let’s say the next part. “tem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t’s the second syllable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w let’s say the third part of the word. “ber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t’s the third syllable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w let’s say the whole word together and clap for each sound we make. “Sep-tem-ber”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ow many times did we clap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t’s right, we clapped three times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 how many syllables is in “September”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reat! There are 3 syllables in “September”!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>
          <w:sz w:val="24"/>
        </w:rPr>
      </w:pPr>
      <w:r>
        <w:rPr>
          <w:sz w:val="24"/>
        </w:rPr>
        <w:t>You’ve done a great job counting out syllables in words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lliam Walpole</dc:creator>
  <dc:description/>
  <dc:language>en-US</dc:language>
  <cp:lastModifiedBy/>
  <cp:revision>0</cp:revision>
  <dc:subject/>
  <dc:title>William Walpole</dc:title>
</cp:coreProperties>
</file>